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51680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8046493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1675137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4778788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3844528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